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ōmen: ____________________________________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Heading1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Probātiō in Capitulō XVII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A.</w:t>
        <w:tab/>
        <w:t>Select the response that correctly completes the sentence or answers the question and write its letter in the blank space: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ot sunt vīgintī et octō? ________ (a) duodētrīgintā  (b) ūndētrīgintā  (c) vīgintī duo  (d) duo et trīgint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ot sunt vīgintī et vīgintī? _________ (a) quadrāgintā  (b) quīnquāgintā  (c) sexāgintā    (d) trīgint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agister est vir doctus, quī multās rēs _______.  (a) scit  (b) nescit  (c) ignōrat   (d) perdi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Discipulus quī nihil discere vult est ________.  (a) piger  (b) prūdēns  (c) centēsimus              (d) doct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Sextus, quī numerōs ā C ad M dīcere iubētur, ____ numerōs dīcere nōn vult.  (a) ūsque   (b) tot  (c) tollere  (d) pae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agister interrogat: “Quot sunt XL et X?” et Sextus respondet “Quīnquāgintā,” et Mārcus respondet “Sexāgintā.”  Mārcus __________ respondet.  (a) rēctē  (b) prāvum   (c) prāvē   (d) rēctu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Sextus sē prūdentem discipulum industriumque esse ostendit, neque enim umquam respondet __________. (a) prāvē  (b) rēctē  (c) probē  (d) ben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itus decimum _________  numerum dīcit ā XX ad C: “vīgintī, trīgintā, quadrāgintā, etc.”  (a) quisque  (b) cuique  (c) quemque  (d) quōq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Discipulus quī nec stultus nec piger est, sed prūdēns atque industrius, multās rēs ā magistrō ________  potest.  (a) nescīre  (b) discere  (c) docēre  (d) perde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Omnēs discipulī sedent magistrō _______ (a) recitāns  (b) recitantis  (c) recitante             (d) recitantē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Sextus: “Tū nōn salūtā_____ ā magistrō cum ab eō vidē____, quia ipse magistrum nōn salūtās cum eum vidēs.  (a) –ris  (b) –minī  (c)  -mur  (d) -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/>
      </w:pPr>
      <w:r>
        <w:rPr>
          <w:rFonts w:cs="Century" w:ascii="Century" w:hAnsi="Century"/>
          <w:sz w:val="22"/>
          <w:lang w:val="is-IS"/>
        </w:rPr>
        <w:t>Mārcus: “Quia magister amīcus patribus vestrīs est, vōs magistrum salūtā_____  cum eum vidē_____ et ā magistrō salūtāminī cum ab eō vidēminī.”  (a) –minī   (b) –ris   (c) –tis  (d) -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ārcus: “Syra tē quaerit nec tē reperit.”  = “Tū ā Syrā quaere____ nec reperī_____.”        (a) -mur  (b) –minī  (c) –tur  (d) -ri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Syra puerōs nōn reperit. = Puerī ā Syrā nōn _____________.  (a) reperītur  (b) reperīris     (c) reperiuntur   (d) reperīminī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agister Sextum _______: “Bonus es discipulus, Sexte.”  (a) reprehendit  (b) nescit            (c) laudat  (b) lav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agister: “Semper rēctē, Sexte, _________ prāvē respondēs.”  (a) saepe  (b) umquam        (c) numquam  (d) aliquand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ārcus, puer stultus pigerque, nōn _________ antequam respondet.  (a) cogitātur             (b) cogitat  (c) cogitāre  (d) cogit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/>
      </w:pPr>
      <w:r>
        <w:rPr>
          <w:rFonts w:cs="Century" w:ascii="Century" w:hAnsi="Century"/>
          <w:sz w:val="22"/>
          <w:lang w:val="is-IS"/>
        </w:rPr>
        <w:t>Mārcus semper prāvē respondet, ___________ facile est quod interrogātur.                          (a) quamquam  (b) antequam  (c)  numquam  (d) quemq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Sextus: “Nōnne tū _________, Mārce, quod frāter tuus etiam absēns ā magistrō laudātur?”  (a) laetāris  (b) laberis  (c) laudāris  (d) lavāri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/>
      </w:pPr>
      <w:r>
        <w:rPr>
          <w:rFonts w:cs="Century" w:ascii="Century" w:hAnsi="Century"/>
          <w:sz w:val="22"/>
          <w:lang w:val="is-IS"/>
        </w:rPr>
        <w:t>Nautae nōn laeta_______, quia tempestātem vere_______. (a) -nt  (b) -ntur  (c) -re (d) -tu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autae: “Nōs nōn laetā_____, quia tempestātem verē_____, et nūbēs ātrās procul in caelō intuē_____.  (a) –mus  (b) –mur  (c) –ntur  (d) –rī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Iūlia: “Ego bene canō.”  = Iūlia dīcit ‘____ bene canere.’  (a) eam  (b) ea  (c) sē  (d) nō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Servī:  “Fessī sumus.”  = Servī dīcunt ‘sē __________ esse.’  (a) fessum  (b) fessī  (c) fessus   (d) fessō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Sextus: “Laudor ā magistrō meō.”  = Sextus dīcit ‘sē ________ ā magistrō.’  (a) laudārī   (b) laudāre  (c) lavārī  (d) laude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Mārcus dīcit ‘sē nec magistrum nec virgam eius ________’  (a) verētur  (b) verēris  </w:t>
        <w:tab/>
        <w:t xml:space="preserve">    (c) verērī  (d) verē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īlitēs: “Nōs patriam nostram dēfendimus.” = Mīlitēs dīcunt ‘se patriam _______ defendere.’  (a) suōs  (b) suās  (c) nostram  (d) sua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agistrō suō parēre __________.  (a) industrius  (b) prūdēns (c) prōmitur  (d) oport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agister ē sacculō suō nummōs duōs __________.  (a) prōmitur  (b) prōmit  (c) oportet     (d) laud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/>
      </w:pPr>
      <w:r>
        <w:rPr>
          <w:rFonts w:cs="Century" w:ascii="Century" w:hAnsi="Century"/>
          <w:sz w:val="22"/>
          <w:lang w:val="is-IS"/>
        </w:rPr>
        <w:t>Magister Sextō assem dat, et dēnārium in sacculō _________.  (a) prōmit  (b) partītur      (c) repōnit  (d) oport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ārcus: “_________ [= cūr] nōs computāre docēs, magister?”  (a) quōmodo  (b) quereris    (c) quaerēs  (d) quārē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d magister ē sacculō suō prōmit? _______ (a) duōs nummōs  (b) pecūniam  (c) assem et dēnārium (d) omnia priōra respōns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d Sextus, manum tollēns, dīcit? ________ (a) “Ego respōnsum sciō!” (b) “Mārcus respōnsum scit!”  (c) “Quīntus piger abest!”  (d)  “Titus puella est!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/>
      </w:pPr>
      <w:r>
        <w:rPr>
          <w:rFonts w:cs="Century" w:ascii="Century" w:hAnsi="Century"/>
          <w:sz w:val="22"/>
          <w:lang w:val="is-IS"/>
        </w:rPr>
        <w:t xml:space="preserve">Quot assēs habet Mārcus sī cum frātre suō sex assēs </w:t>
      </w:r>
      <w:r>
        <w:rPr>
          <w:rFonts w:cs="Century" w:ascii="Century" w:hAnsi="Century"/>
          <w:sz w:val="22"/>
          <w:u w:val="single"/>
          <w:lang w:val="is-IS"/>
        </w:rPr>
        <w:t>aequē</w:t>
      </w:r>
      <w:r>
        <w:rPr>
          <w:rFonts w:cs="Century" w:ascii="Century" w:hAnsi="Century"/>
          <w:sz w:val="22"/>
          <w:lang w:val="is-IS"/>
        </w:rPr>
        <w:t xml:space="preserve"> partītur? _______ (a) quīnque           (b) trēs (c) nūllōs  (d) ūnum asinu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Sī tria māla ūnō asse cōnstant, et tū decem assēs habēs, quot māla emere potes? ________ (a) duodētrīgintā  (b) trīgintā  (c) quadrāgintā  (d) trēs et tertiam parte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ōmodo parvī discipulī computant?  ________ (a) digitīs  (b) avibus  (c) oculīs  (d) puellī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ūr Mārcus decem assēs nōn habet? _________ (a) Pater eius nōn tam largus est.            (b) Mārcus omnem pecūniam sōrorī Iūliae dat.  (c) Titus et Sextus pecūniam Mārci habent.  (d) In ventre Titī sunt nummī Marcī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ot assēs sunt quattuor sēstertiī? _________ (a) duodecim  (b) sēdecim  (c) duodēvīgintī           (d) oct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spacing w:before="0" w:after="120"/>
        <w:ind w:left="634" w:hanging="634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ārcum Diodōrus docēre nōn potest quia hic discipulus ___________ (a) tam stultus ac tam piger est quam asinus  (b) in lecto domī aeger iacet  (c) vult gladiātōrem esse           (d) iuvenālis dēlinquēns est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B.</w:t>
        <w:tab/>
        <w:t>Complete each transformation to the passive: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mē lauda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ego ā magistrō 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eum lauda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s ā magistrō 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tē doce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tū ā magistrō 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nōs doce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nōs ā magistrō 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eum reprehend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s ā magistrō 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eōs reprehend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ī ā magistrō 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mē cap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ego ā magistrō 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vōs cap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vōs ā magistrō 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eōs cap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ī ā magistrō 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eum pūn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s ā magistrō 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" w:ascii="Century" w:hAnsi="Century"/>
          <w:sz w:val="22"/>
        </w:rPr>
        <w:t xml:space="preserve">Magister vōs pūn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vōs ā magistrō ____________________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2"/>
          <w:u w:val="single"/>
        </w:rPr>
      </w:pPr>
      <w:r>
        <w:rPr>
          <w:rFonts w:cs="Century" w:ascii="Century" w:hAnsi="Century"/>
          <w:sz w:val="22"/>
        </w:rPr>
        <w:t xml:space="preserve">Magister eōs pūn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ī ā magistrō _____________________</w:t>
      </w:r>
    </w:p>
    <w:p>
      <w:pPr>
        <w:pStyle w:val="Normal"/>
        <w:rPr>
          <w:rFonts w:ascii="Century" w:hAnsi="Century" w:cs="Century"/>
          <w:sz w:val="22"/>
          <w:u w:val="single"/>
        </w:rPr>
      </w:pPr>
      <w:r>
        <w:rPr>
          <w:rFonts w:cs="Century" w:ascii="Century" w:hAnsi="Century"/>
          <w:sz w:val="22"/>
          <w:u w:val="single"/>
        </w:rPr>
      </w:r>
    </w:p>
    <w:p>
      <w:pPr>
        <w:pStyle w:val="Normal"/>
        <w:rPr/>
      </w:pPr>
      <w:r>
        <w:rPr>
          <w:rFonts w:cs="Century" w:ascii="Century" w:hAnsi="Century"/>
          <w:sz w:val="22"/>
        </w:rPr>
        <w:t>C.</w:t>
        <w:tab/>
        <w:t>Select the appropriate antonym or contrasting word from the column on the right for the words listed in the column on the left and insert it in the blank space.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tbl>
      <w:tblPr>
        <w:tblW w:w="6120" w:type="dxa"/>
        <w:jc w:val="left"/>
        <w:tblInd w:w="1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198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aramondLatin;Times New Roman" w:hAnsi="GaramondLatin;Times New Roman" w:cs="GaramondLatin;Times New Roman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nescīre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" w:hAnsi="Century" w:cs="Century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disce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facil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incert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" w:hAnsi="Century" w:cs="Century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magis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pig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" w:hAnsi="Century" w:cs="Century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pōne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" w:hAnsi="Century" w:cs="Century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rēct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" w:hAnsi="Century" w:cs="Century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reprehende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" w:hAnsi="Century" w:cs="Century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scī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semper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industrius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tollere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laudāre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prāvus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numquam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difficilis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discipulus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docēre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certus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sz w:val="22"/>
                <w:lang w:val="is-IS"/>
              </w:rPr>
            </w:pPr>
            <w:r>
              <w:rPr>
                <w:rFonts w:cs="Geneva" w:ascii="Geneva" w:hAnsi="Geneva"/>
                <w:sz w:val="22"/>
                <w:lang w:val="is-IS"/>
              </w:rPr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/>
      </w:pPr>
      <w:r>
        <w:rPr>
          <w:rFonts w:cs="Century" w:ascii="Century" w:hAnsi="Century"/>
          <w:sz w:val="22"/>
          <w:lang w:val="is-IS"/>
        </w:rPr>
        <w:t>D.</w:t>
        <w:tab/>
        <w:t>Convert from singular to plural or from plural to singular all nouns, pronouns, adjectives and verbs in the following sentences.  The brackets indicate the points per sentence.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Discipulus est puer qui discit. [5] 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" w:ascii="Century" w:hAnsi="Century"/>
          <w:sz w:val="22"/>
          <w:lang w:val="is-IS"/>
        </w:rPr>
        <w:t>Nauta, quī fluctū iactātur ac mergitur, clāmat: "Servā mē, deus, quī semper ades, quamquam nec vidēris, nec audīris ab homine." [15]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agistrī discipulīs dīcunt: "Ea nōn dīcimus." [5] 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um sequeris. [2] 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omplector amīcam meam. [3] _________________________________________________</w:t>
      </w:r>
    </w:p>
    <w:p>
      <w:pPr>
        <w:pStyle w:val="Normal"/>
        <w:spacing w:lineRule="auto" w:line="36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.</w:t>
        <w:tab/>
        <w:t>Fill in the blanks from these Dicta Hodierna.  Translations, paraphrases or references are in the text-box below.  These are half point each.  Bonus stuff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squis amat valeat. Pereat quī nescit _____________.  Bis tantō pereat quisquis amāre ___________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Vade ad ________________, ō piger, et cōnsīderā viās eius, et disce sapientia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Ē plūribus __________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Benedic, ______________, nōs et haec tua ___________ quae dē tuā largitāte sumus sumptūrī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Nosce tē ______________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ōn omne quod nitet ___________ es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 acū tetigistī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veat _________________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Parēs cum __________________ facillimē congregantu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Rosae sunt rubrae. violae sunt caeruleae. Deus mē fēcit pulchrum.  quid tibi _____________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ihil sub ____________ novu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 nōn numerō nisi serēnā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Vōx populī, ___________ Deī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 quī potuit rērum cognōscere causās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Alea iācta ____________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ī nōn est hodiē, __________ minus aptus eri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Dē gustibus nōn est _______________________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lineRule="atLeast" w:line="300"/>
        <w:ind w:left="720" w:hanging="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 est patī quod ēmendāre nōn possīs.</w:t>
      </w:r>
    </w:p>
    <w:p>
      <w:pPr>
        <w:pStyle w:val="Normal"/>
        <w:spacing w:lineRule="atLeast" w:line="30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lineRule="atLeast" w:line="30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lineRule="auto" w:line="360"/>
        <w:rPr>
          <w:rFonts w:ascii="Century" w:hAnsi="Century" w:cs="Century"/>
          <w:sz w:val="22"/>
          <w:lang w:val="is-IS" w:eastAsia="en-US" w:bidi="en-US"/>
        </w:rPr>
      </w:pPr>
      <w:r>
        <w:rPr>
          <w:rFonts w:cs="Century" w:ascii="Century" w:hAnsi="Century"/>
          <w:sz w:val="22"/>
          <w:lang w:val="is-I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0795</wp:posOffset>
                </wp:positionV>
                <wp:extent cx="54952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Whoever is in love, let him be well.  Let him perish who does not know how to love.  Let him perish twice over whoever forbids lo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Look to the ant, thou sluggard, and consider her ways and learn wisd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(found on a dollar bil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Bless us o lord and these thy gifts which from thy bounty we are about to rece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SPIonic" w:ascii="SPIonic" w:hAnsi="SPIonic"/>
                                <w:sz w:val="18"/>
                              </w:rPr>
                              <w:t>gnwqi seaut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Not all that glitters is go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You've hit the nail on the he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Let the buyer bewa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Birds of a feather flock tog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Roses are red. Violets are blue. God made me beautiful. What happened to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There is nothing new under the su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(found on a sundi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The voice of the people is the equivalent of the voice of G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Happy is he who has come to understand the reasons for thing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(Caesar is reported to have said this upon crossing the Rubico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One who is not prepared today will be less prepared tomorr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There's no disputing matters of tas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540"/>
                              <w:rPr>
                                <w:rFonts w:ascii="Century" w:hAnsi="Century" w:cs="Century"/>
                                <w:sz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</w:rPr>
                              <w:t>It is best to endure what you are unable to put r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aco" w:hAnsi="Monaco" w:cs="Monaco"/>
                                <w:sz w:val="18"/>
                              </w:rPr>
                            </w:pPr>
                            <w:r>
                              <w:rPr>
                                <w:rFonts w:cs="Monaco" w:ascii="Monaco" w:hAnsi="Monac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aco" w:hAnsi="Monaco" w:cs="Monaco"/>
                              </w:rPr>
                            </w:pPr>
                            <w:r>
                              <w:rPr>
                                <w:rFonts w:cs="Monaco" w:ascii="Monaco" w:hAnsi="Mona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4.7pt;mso-wrap-distance-left:9.05pt;mso-wrap-distance-right:9.05pt;mso-wrap-distance-top:0pt;mso-wrap-distance-bottom:0pt;margin-top:0.8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Whoever is in love, let him be well.  Let him perish who does not know how to love.  Let him perish twice over whoever forbids lo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Look to the ant, thou sluggard, and consider her ways and learn wisd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(found on a dollar bil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Bless us o lord and these thy gifts which from thy bounty we are about to rece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sz w:val="18"/>
                        </w:rPr>
                      </w:pPr>
                      <w:r>
                        <w:rPr>
                          <w:rFonts w:cs="SPIonic" w:ascii="SPIonic" w:hAnsi="SPIonic"/>
                          <w:sz w:val="18"/>
                        </w:rPr>
                        <w:t>gnwqi seaut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Not all that glitters is go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You've hit the nail on the he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Let the buyer bewa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Birds of a feather flock tog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Roses are red. Violets are blue. God made me beautiful. What happened to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There is nothing new under the su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(found on a sundi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The voice of the people is the equivalent of the voice of G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Happy is he who has come to understand the reasons for thing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(Caesar is reported to have said this upon crossing the Rubico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One who is not prepared today will be less prepared tomorr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There's no disputing matters of tas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540"/>
                        <w:rPr>
                          <w:rFonts w:ascii="Century" w:hAnsi="Century" w:cs="Century"/>
                          <w:sz w:val="18"/>
                        </w:rPr>
                      </w:pPr>
                      <w:r>
                        <w:rPr>
                          <w:rFonts w:cs="Century" w:ascii="Century" w:hAnsi="Century"/>
                          <w:sz w:val="18"/>
                        </w:rPr>
                        <w:t>It is best to endure what you are unable to put right.</w:t>
                      </w:r>
                    </w:p>
                    <w:p>
                      <w:pPr>
                        <w:pStyle w:val="Normal"/>
                        <w:rPr>
                          <w:rFonts w:ascii="Monaco" w:hAnsi="Monaco" w:cs="Monaco"/>
                          <w:sz w:val="18"/>
                        </w:rPr>
                      </w:pPr>
                      <w:r>
                        <w:rPr>
                          <w:rFonts w:cs="Monaco" w:ascii="Monaco" w:hAnsi="Monaco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aco" w:hAnsi="Monaco" w:cs="Monaco"/>
                        </w:rPr>
                      </w:pPr>
                      <w:r>
                        <w:rPr>
                          <w:rFonts w:cs="Monaco" w:ascii="Monaco" w:hAnsi="Monac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96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  <w:font w:name="Geneva">
    <w:charset w:val="00"/>
    <w:family w:val="auto"/>
    <w:pitch w:val="variable"/>
  </w:font>
  <w:font w:name="SPIonic">
    <w:charset w:val="00"/>
    <w:family w:val="auto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720" w:hanging="0"/>
      </w:pPr>
      <w:rPr>
        <w:sz w:val="20"/>
        <w:rFonts w:ascii="Century" w:hAnsi="Century" w:cs="Century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720" w:hanging="0"/>
      </w:pPr>
      <w:rPr>
        <w:sz w:val="22"/>
        <w:rFonts w:ascii="Century" w:hAnsi="Century" w:cs="Century"/>
      </w:rPr>
    </w:lvl>
    <w:lvl w:ilvl="1">
      <w:start w:val="1"/>
      <w:numFmt w:val="decimal"/>
      <w:lvlText w:val="%2."/>
      <w:lvlJc w:val="left"/>
      <w:pPr>
        <w:tabs>
          <w:tab w:val="num" w:pos="1512"/>
        </w:tabs>
        <w:ind w:left="1080" w:hanging="0"/>
      </w:pPr>
      <w:rPr>
        <w:sz w:val="20"/>
        <w:rFonts w:ascii="Century" w:hAnsi="Century" w:cs="Century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2"/>
        </w:tabs>
        <w:ind w:left="720" w:hanging="0"/>
      </w:pPr>
      <w:rPr>
        <w:sz w:val="22"/>
        <w:rFonts w:ascii="Century" w:hAnsi="Century" w:cs="Century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Century" w:hAnsi="Century" w:cs="Centur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Century"/>
      <w:sz w:val="20"/>
    </w:rPr>
  </w:style>
  <w:style w:type="character" w:styleId="WW8Num5z0">
    <w:name w:val="WW8Num5z0"/>
    <w:qFormat/>
    <w:rPr>
      <w:rFonts w:ascii="Century" w:hAnsi="Century" w:cs="Century"/>
      <w:sz w:val="22"/>
    </w:rPr>
  </w:style>
  <w:style w:type="character" w:styleId="WW8Num5z1">
    <w:name w:val="WW8Num5z1"/>
    <w:qFormat/>
    <w:rPr>
      <w:rFonts w:ascii="Century" w:hAnsi="Century" w:cs="Century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cs="Century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cs="Century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GaramondLatin;Times New Roman" w:hAnsi="GaramondLatin;Times New Roman" w:cs="GaramondLatin;Times New Roman"/>
      <w:sz w:val="24"/>
    </w:rPr>
  </w:style>
  <w:style w:type="character" w:styleId="WW8Num16z0">
    <w:name w:val="WW8Num16z0"/>
    <w:qFormat/>
    <w:rPr>
      <w:rFonts w:ascii="Century" w:hAnsi="Century" w:cs="Century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2:21:00Z</dcterms:created>
  <dc:creator>William H. Snyder</dc:creator>
  <dc:description/>
  <cp:keywords/>
  <dc:language>en-US</dc:language>
  <cp:lastModifiedBy>CFF</cp:lastModifiedBy>
  <cp:lastPrinted>2006-03-22T18:07:00Z</cp:lastPrinted>
  <dcterms:modified xsi:type="dcterms:W3CDTF">2009-09-08T16:01:00Z</dcterms:modified>
  <cp:revision>9</cp:revision>
  <dc:subject/>
  <dc:title>Nömen: ____________________________________</dc:title>
</cp:coreProperties>
</file>